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РОССВОРД «МАТЕМАТИ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6719"/>
      </w:tblGrid>
      <w:tr>
        <w:trPr/>
        <w:tc>
          <w:tcPr>
            <w:tcW w:w="9201" w:type="dxa"/>
            <w:tcBorders/>
          </w:tcPr>
          <w:p>
            <w:pPr>
              <w:pStyle w:val="Normal"/>
              <w:rPr/>
            </w:pPr>
            <w:r>
              <w:rPr/>
              <w:object w:dxaOrig="8986" w:dyaOrig="6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9.25pt;height:345pt" filled="f" o:ole="">
                  <v:imagedata r:id="rId3" o:title=""/>
                </v:shape>
                <o:OLEObject Type="Embed" ProgID="" ShapeID="ole_rId2" DrawAspect="Content" ObjectID="_2019106545" r:id="rId2"/>
              </w:objec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, с шестью нуля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, что надо знать наизус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ометрическая фигу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ифметическое действ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иница дли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венство, содержащее неизвестно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ометрическая фигу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32"/>
                <w:szCs w:val="32"/>
              </w:rPr>
              <w:t>Инструмент для построения окруж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ометрическая фигу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ления на измерительных приборах.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29:00Z</dcterms:created>
  <dc:creator>Евгений</dc:creator>
  <dc:description/>
  <cp:keywords/>
  <dc:language>en-US</dc:language>
  <cp:lastModifiedBy>Евгений</cp:lastModifiedBy>
  <dcterms:modified xsi:type="dcterms:W3CDTF">2006-10-17T18:00:00Z</dcterms:modified>
  <cp:revision>4</cp:revision>
  <dc:subject/>
  <dc:title>КРОССВОРД «МАТЕМАТИКА»</dc:title>
</cp:coreProperties>
</file>